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Новочешуйковского сельского Совета народных депутатов «О бюджете Новочешуй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8.12.2016 года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Новочешуйковского сельского Совета народных депутатов «О бюджете Новочешуй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Новочешуйковского сельского поселения, а также порядком представления, рассмотрения и утверждения годового отчета об исполнении бюджета Новочешуйк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Новочешуй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7,5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7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Новочешуйк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7 ГОД И НА ПЛАНОВЫЙ  ПЕРИОД  2018 И 2019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6 год составляет 747 человека, из них численность экономически-активного населения 341 человек, из них занятого в домашнем хозяйстве 98 человек. На 2017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749 человека, из них численность экономически-активного населения 380 человек, из них занятого в домашнем хозяйстве 235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70 человек, индивидуальным предпринимательством занимается 4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1 600,0 тыс. рублей, прогнозируется на 2017 год 1700,0 тыс. рублей, прогнозируется на 2018 год 1800,0 тыс. рублей, прогнозируется на 2019 год 18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2500,0 рублей, в 2017 году прогнозируется 5000,0 рублей, в 2018 году – 5000,0 рублей и в 2019    году – 5000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овочешуйковского сельского Совета народных депутатов «О бюджете Новочешуйков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Новочешуйк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498,0 тыс. рублей, из них, налоговые и неналоговые доходы составили 376,1 тыс. рублей, или 75,5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331,3 тыс. рублей. Удельный вес налоговых доходов в общей сумме налоговых и неналоговых доходов бюджета поселения прогнозируется в 2017 году на уровне 11,9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Новочешуйк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Новочешуйк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9,1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- 5,1  тыс. рублей,  2018 год – 5,4 тыс. рублей, 2019 год -5,4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111,2 тыс. рублей,  на 2018 год – 115,3 тыс. рублей, на 2019 год -  98,3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47,2 тыс. рублей, на 2018 год – 48,2 тыс. рублей, на 2019 год- 49,1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4 тыс. рублей, в 2018 году – 1,4 тыс. рублей, в 2019 году – 1,4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7 году  44,8 тыс. рублей, в 2018 году – 44,8 тыс. рублей, в 2019 году – 44,8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21,9 тыс. рублей, в 2018 году – 121,9 тыс. рублей, в 2019 году – 121,8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8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6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уктуре безвозмездных поступлений из средств бюджета района на 2017год  удельный вес  дотации 51,4 % от общего объема безвозмездных поступлений), в сравнении с ожидаемой оценкой текущего года уменьшение составит  92,0 % или на 721,9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98,0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 - 509,3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500,1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е на 01.12.16г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393,0 тыс. рублей, или 78,9 % в общем объеме расходов. В 2017 году прогнозируется уменьшение объема финансирования  на 681,9 тыс. рублей или на 63,4 % по сравнению с  уточненным бюджетом на 01.12.2016 года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6 году 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они  прогнозируются  в   сумме 59,2тыс. рублей, или 98,0 % к  исполнению 2016 года.  На 2018 год  они планируются в сумме   59,2 тыс. рублей, 2019 год – 59,2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 уменьшены  на 0,2 тыс. рублей с   уровнем 2016 года  и  составляют 0,8 тыс. рублей,  в 2018 - 2019г расходы составят    0,8 тыс. рублей   и  0,8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экономика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по разделу 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ы на  2017 год в сумме 5,0 тыс. рублей,  расходы  предусмотрены по подразделу  04 12  (мероприятия в области строительства, архитектуры и градостроительства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6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4,5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4,5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. Данные расходы предусмотрены по подразделу  05 03 «Благоустройство», в том числе, в 2017 году  уличное освещение – 1,0 тыс. рублей, организация и содержание мест захоронения – 2,5 тыс. рублей, прочие мероприятия по благоустройству сельских поселений – 3,0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0,7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0,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5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Новочешуйк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Новочешуйков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чешуйк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Новочешуйков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32:00Z</dcterms:created>
  <dc:creator>Соколова Елена Михайловна</dc:creator>
  <dc:description/>
  <cp:keywords/>
  <dc:language>en-US</dc:language>
  <cp:lastModifiedBy>Admin</cp:lastModifiedBy>
  <cp:lastPrinted>2017-01-03T11:52:00Z</cp:lastPrinted>
  <dcterms:modified xsi:type="dcterms:W3CDTF">2017-01-09T07:14:00Z</dcterms:modified>
  <cp:revision>19</cp:revision>
  <dc:subject/>
  <dc:title>ЗАКЛЮЧЕНИЕ</dc:title>
</cp:coreProperties>
</file>